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642143594"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782214235"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264920943"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765032004"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